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43405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74329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203043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